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36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Kalsilirlangan sod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ishlab chiqarish texnologiyasi fanidan YN savollari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oda ishlab chiqarishda xom-ashyolar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uvning qattiqligini yoʻqotish jarayon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xaktosh olish reaksiyasi (soʻndirilmagan oxak)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lsiy gidroksid tayyorlashning fizik-kimyo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bsorbtsiya boʻlimida qanday kimyoviy reaktsiyalar ot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rbonizatsiya jarayonining fizik-kimyoviy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idrokarbonat suspenziyasini filtrlash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osh tuzi asosiy xom ashyo xisob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Osh tuzi eritmasi necha usulda tayyor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Yer osti kondan osh tuzi eritmasini tayyorlash usulini tushuntiri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Kalsilirlangan soda va kaustik sodani farqla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uz-Cyrl-UZ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Ichimlik sodasi koʻproq qaysi tarmoqlarda ishlatil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Xom ashyo sifatida olingan ammiak reaksiyada nima uchun kerak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magniy va kalsiy ionlaridan tozalanadi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Soda olish jarayonini necha xil usulini bilasiz?</w:t>
      </w:r>
    </w:p>
    <w:p>
      <w:pPr>
        <w:pStyle w:val="Default"/>
        <w:numPr>
          <w:ilvl w:val="0"/>
          <w:numId w:val="1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oda ishlab chiqarish tarixi va olish usullari</w:t>
      </w:r>
      <w:r>
        <w:rPr>
          <w:sz w:val="28"/>
          <w:szCs w:val="28"/>
          <w:lang w:val="uz-Cyrl-UZ" w:eastAsia="en-US"/>
        </w:rPr>
        <w:t>?</w:t>
      </w:r>
    </w:p>
    <w:p>
      <w:pPr>
        <w:pStyle w:val="Default"/>
        <w:numPr>
          <w:ilvl w:val="0"/>
          <w:numId w:val="1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odaning xalq xoʻjaligidagi qoʻllanilishi</w:t>
      </w:r>
      <w:r>
        <w:rPr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oda ishlab chiqarishning Solve usul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oda ishlab chiqarishning Leblan usul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eblan usuliga nisbatan Solve usuli ijobiy tomonlari qaysilar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Soda xalq xoʻjaligining qaysi sohalarida qoʻllaniladi</w:t>
      </w:r>
      <w:r>
        <w:rPr>
          <w:rFonts w:cs="Times New Roman" w:ascii="Times New Roman" w:hAnsi="Times New Roman"/>
          <w:bCs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bsorbtsiya jarayonining fizik-kimyo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Default"/>
        <w:numPr>
          <w:ilvl w:val="0"/>
          <w:numId w:val="1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Karbonizatsiya boʻlimining vazifasi?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atriy xlorid eritmasini (namakob tayyorlash) jarayon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atriy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xloridni tozalash jarayoni haqida tushuntiring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atriy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karbonat olish reaksiyasini yozing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ltsiy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gidroksidi qanday olinadi va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ima uchun ishlatilad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bsorbtsiya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 jarayoni nima uchun kerak?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urtimizda Soda ishlan chiqarish korxona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oda ishlab chiqarishda xom-ashyolar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uvning qattiqligini yoʻqotish jarayon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xaktosh olish reaksiyasi (soʻndirilmagan oxak)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lsiy gidroksid tayyorlashning fizik-kimyo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bsorbtsiya boʻlimida qanday kimyoviy reaktsiyalar ot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rbonizatsiya jarayonining fizik-kimyoviy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idrokarbonat suspenziyasini filtrlash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osh tuzi asosiy xom ashyo xisob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Osh tuzi eritmasi necha usulda tayyor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Yer osti kondan osh tuzi eritmasini tayyorlash usulini tushuntiri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Kalsilirlangan soda va kaustik sodani farqla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uz-Cyrl-UZ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Ichimlik sodasi koʻproq qaysi tarmoqlarda ishlatil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Xom ashyo sifatida olingan ammiak reaksiyada nima uchun kerak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magniy va kalsiy ionlaridan toza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Soda olish jarayonini necha xil usulini bilasiz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soda maxsulotiga qoʻshimcha ingibitorlar qoʻshil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Soda maxsulotini oqartiruvchanlik darajasi nimaga bogʻliq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soda maxsulotini ishlatilganda koʻpik xosil boʻl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 xml:space="preserve">Jarayondagi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ng vazifasi nimadan iborat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Kaustik soda qayerlarda foydalaniladi va nima uchun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oda ishlab chiqarishda xom-ashyolar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uvning qattiqligini yoʻqotish jarayon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Oxaktosh olish reaksiyasi (soʻndirilmagan oxak)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lsiy gidroksid tayyorlashning fizik-kimyo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bsorbtsiya boʻlimida qanday kimyoviy reaktsiyalar ot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rbonizatsiya jarayonining fizik-kimyoviy asoslari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Gidrokarbonat suspenziyasini filtrlash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osh tuzi asosiy xom ashyo xisob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Osh tuzi eritmasi necha usulda tayyor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Yer osti kondan osh tuzi eritmasini tayyorlash usulini tushuntiri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Kalsilirlangan soda va kaustik sodani farqlang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uz-Cyrl-UZ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Ichimlik sodasi koʻproq qaysi tarmoqlarda ishlatil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Xom ashyo sifatida olingan ammiak reaksiyada nima uchun kerak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Nima uchun magniy va kalsiy ionlaridan tozalanadi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 w:eastAsia="en-US"/>
        </w:rPr>
        <w:t>Soda olish jarayonini necha xil usulini bilasiz?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z-Cyrl-UZ" w:eastAsia="en-US"/>
        </w:rPr>
        <w:t>Maxalliy soda maxsulotini olinishini tushuntirib bering?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5:00Z</dcterms:created>
  <dc:creator>User</dc:creator>
  <dc:description/>
  <cp:keywords/>
  <dc:language>en-US</dc:language>
  <cp:lastModifiedBy>User</cp:lastModifiedBy>
  <dcterms:modified xsi:type="dcterms:W3CDTF">2025-01-06T11:30:00Z</dcterms:modified>
  <cp:revision>4</cp:revision>
  <dc:subject/>
  <dc:title/>
</cp:coreProperties>
</file>